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5</w:t>
        <w:tab/>
        <w:t>2.</w:t>
        <w:tab/>
        <w:t>Form: Disposition of Disclaimed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15-1</w:t>
      </w:r>
      <w:r>
        <w:rPr>
          <w:vanish/>
        </w:rPr>
        <w:tab/>
        <w:t>Disposition of disclaimed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Disposition of Disclaimed Gift.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isclaims any interest in property passing to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under this trust, the disclaimed interest shall be distributed as follows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